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spacing w:before="0" w:after="24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econdary IC Connect</w:t>
      </w:r>
    </w:p>
    <w:p>
      <w:pPr>
        <w:pStyle w:val="Normal"/>
        <w:tabs>
          <w:tab w:val="clear" w:pos="720"/>
          <w:tab w:val="left" w:pos="4500" w:leader="none"/>
          <w:tab w:val="left" w:pos="1008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genda for:  Monday, Nov. 21</w:t>
        <w:tab/>
        <w:t xml:space="preserve">      Location:  Boardroom</w:t>
        <w:tab/>
        <w:t>Time:  12:00-3:00</w:t>
      </w:r>
    </w:p>
    <w:p>
      <w:pPr>
        <w:pStyle w:val="Normal"/>
        <w:tabs>
          <w:tab w:val="clear" w:pos="720"/>
          <w:tab w:val="left" w:pos="4500" w:leader="none"/>
          <w:tab w:val="left" w:pos="1008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aterials:  Updated log, computer</w:t>
      </w:r>
    </w:p>
    <w:p>
      <w:pPr>
        <w:pStyle w:val="Normal"/>
        <w:tabs>
          <w:tab w:val="clear" w:pos="720"/>
          <w:tab w:val="left" w:pos="4500" w:leader="none"/>
          <w:tab w:val="left" w:pos="1008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4400" w:type="dxa"/>
        <w:jc w:val="left"/>
        <w:tblInd w:w="-58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0"/>
        <w:gridCol w:w="1500"/>
        <w:gridCol w:w="2760"/>
        <w:gridCol w:w="5640"/>
        <w:gridCol w:w="1440"/>
      </w:tblGrid>
      <w:tr>
        <w:trPr>
          <w:tblHeader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20"/>
                <w:tab w:val="center" w:pos="1185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Item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Desired Result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20"/>
                <w:tab w:val="center" w:pos="1860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Notes/To Do/Action/Who/Timelin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center" w:pos="18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co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0" w:name="__Fieldmark__0_518823977"/>
            <w:bookmarkStart w:id="1" w:name="__Fieldmark__0_518823977"/>
            <w:bookmarkEnd w:id="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" w:name="__Fieldmark__1_518823977"/>
            <w:bookmarkStart w:id="3" w:name="__Fieldmark__1_518823977"/>
            <w:bookmarkEnd w:id="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" w:name="__Fieldmark__2_518823977"/>
            <w:bookmarkStart w:id="5" w:name="__Fieldmark__2_518823977"/>
            <w:bookmarkEnd w:id="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nect with peers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" w:name="__Fieldmark__3_518823977"/>
            <w:bookmarkStart w:id="7" w:name="__Fieldmark__3_518823977"/>
            <w:bookmarkEnd w:id="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" w:name="__Fieldmark__4_518823977"/>
            <w:bookmarkStart w:id="9" w:name="__Fieldmark__4_518823977"/>
            <w:bookmarkEnd w:id="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0" w:name="__Fieldmark__5_518823977"/>
            <w:bookmarkStart w:id="11" w:name="__Fieldmark__5_518823977"/>
            <w:bookmarkEnd w:id="1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ng Conversatio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0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2" w:name="__Fieldmark__6_518823977"/>
            <w:bookmarkStart w:id="13" w:name="__Fieldmark__6_518823977"/>
            <w:bookmarkEnd w:id="1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4" w:name="__Fieldmark__7_518823977"/>
            <w:bookmarkStart w:id="15" w:name="__Fieldmark__7_518823977"/>
            <w:bookmarkEnd w:id="1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6" w:name="__Fieldmark__8_518823977"/>
            <w:bookmarkStart w:id="17" w:name="__Fieldmark__8_518823977"/>
            <w:bookmarkEnd w:id="1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 on use of time and action steps. Check and adjust.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order to maximize this conversation, please bring your laptop so you can access you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up to date log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8" w:name="__Fieldmark__9_518823977"/>
            <w:bookmarkStart w:id="19" w:name="__Fieldmark__9_518823977"/>
            <w:bookmarkEnd w:id="1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0" w:name="__Fieldmark__10_518823977"/>
            <w:bookmarkStart w:id="21" w:name="__Fieldmark__10_518823977"/>
            <w:bookmarkEnd w:id="2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2" w:name="__Fieldmark__11_518823977"/>
            <w:bookmarkStart w:id="23" w:name="__Fieldmark__11_518823977"/>
            <w:bookmarkEnd w:id="2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cy Foundation Gra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4" w:name="__Fieldmark__12_518823977"/>
            <w:bookmarkStart w:id="25" w:name="__Fieldmark__12_518823977"/>
            <w:bookmarkEnd w:id="2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6" w:name="__Fieldmark__13_518823977"/>
            <w:bookmarkStart w:id="27" w:name="__Fieldmark__13_518823977"/>
            <w:bookmarkEnd w:id="2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8" w:name="__Fieldmark__14_518823977"/>
            <w:bookmarkStart w:id="29" w:name="__Fieldmark__14_518823977"/>
            <w:bookmarkEnd w:id="2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 aware of the legacy foundation and the math and literacy design collaboratives.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ny Hass will give us some background, timelines, and discuss the potential of this project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0" w:name="__Fieldmark__15_518823977"/>
            <w:bookmarkStart w:id="31" w:name="__Fieldmark__15_518823977"/>
            <w:bookmarkEnd w:id="3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2" w:name="__Fieldmark__16_518823977"/>
            <w:bookmarkStart w:id="33" w:name="__Fieldmark__16_518823977"/>
            <w:bookmarkEnd w:id="3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4" w:name="__Fieldmark__17_518823977"/>
            <w:bookmarkStart w:id="35" w:name="__Fieldmark__17_518823977"/>
            <w:bookmarkEnd w:id="3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uity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ness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 mi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6" w:name="__Fieldmark__18_518823977"/>
            <w:bookmarkStart w:id="37" w:name="__Fieldmark__18_518823977"/>
            <w:bookmarkEnd w:id="3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8" w:name="__Fieldmark__19_518823977"/>
            <w:bookmarkStart w:id="39" w:name="__Fieldmark__19_518823977"/>
            <w:bookmarkEnd w:id="3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0" w:name="__Fieldmark__20_518823977"/>
            <w:bookmarkStart w:id="41" w:name="__Fieldmark__20_518823977"/>
            <w:bookmarkEnd w:id="4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ide input about how data is being used and gain insights from colleagues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2" w:name="__Fieldmark__21_518823977"/>
            <w:bookmarkStart w:id="43" w:name="__Fieldmark__21_518823977"/>
            <w:bookmarkEnd w:id="4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4" w:name="__Fieldmark__22_518823977"/>
            <w:bookmarkStart w:id="45" w:name="__Fieldmark__22_518823977"/>
            <w:bookmarkEnd w:id="4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6" w:name="__Fieldmark__23_518823977"/>
            <w:bookmarkStart w:id="47" w:name="__Fieldmark__23_518823977"/>
            <w:bookmarkEnd w:id="4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are the common elements of effective instruction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8" w:name="__Fieldmark__24_518823977"/>
            <w:bookmarkStart w:id="49" w:name="__Fieldmark__24_518823977"/>
            <w:bookmarkEnd w:id="4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0" w:name="__Fieldmark__25_518823977"/>
            <w:bookmarkStart w:id="51" w:name="__Fieldmark__25_518823977"/>
            <w:bookmarkEnd w:id="5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2" w:name="__Fieldmark__26_518823977"/>
            <w:bookmarkStart w:id="53" w:name="__Fieldmark__26_518823977"/>
            <w:bookmarkEnd w:id="5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gin a conversation/inquiry about effective instruction.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4" w:name="__Fieldmark__27_518823977"/>
            <w:bookmarkStart w:id="55" w:name="__Fieldmark__27_518823977"/>
            <w:bookmarkEnd w:id="5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6" w:name="__Fieldmark__28_518823977"/>
            <w:bookmarkStart w:id="57" w:name="__Fieldmark__28_518823977"/>
            <w:bookmarkEnd w:id="5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8" w:name="__Fieldmark__29_518823977"/>
            <w:bookmarkStart w:id="59" w:name="__Fieldmark__29_518823977"/>
            <w:bookmarkEnd w:id="5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ture needs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0" w:name="__Fieldmark__30_518823977"/>
            <w:bookmarkStart w:id="61" w:name="__Fieldmark__30_518823977"/>
            <w:bookmarkEnd w:id="6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2" w:name="__Fieldmark__31_518823977"/>
            <w:bookmarkStart w:id="63" w:name="__Fieldmark__31_518823977"/>
            <w:bookmarkEnd w:id="6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4" w:name="__Fieldmark__32_518823977"/>
            <w:bookmarkStart w:id="65" w:name="__Fieldmark__32_518823977"/>
            <w:bookmarkEnd w:id="6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might you need for support in the future?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6" w:name="__Fieldmark__33_518823977"/>
            <w:bookmarkStart w:id="67" w:name="__Fieldmark__33_518823977"/>
            <w:bookmarkEnd w:id="6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8" w:name="__Fieldmark__34_518823977"/>
            <w:bookmarkStart w:id="69" w:name="__Fieldmark__34_518823977"/>
            <w:bookmarkEnd w:id="6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70" w:name="__Fieldmark__35_518823977"/>
            <w:bookmarkStart w:id="71" w:name="__Fieldmark__35_518823977"/>
            <w:bookmarkEnd w:id="7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28:00Z</dcterms:created>
  <dc:creator>Thompson R-2J</dc:creator>
  <dc:description/>
  <cp:keywords/>
  <dc:language>en-US</dc:language>
  <cp:lastModifiedBy>Trish Malik</cp:lastModifiedBy>
  <cp:lastPrinted>2010-05-20T14:41:00Z</cp:lastPrinted>
  <dcterms:modified xsi:type="dcterms:W3CDTF">2011-11-17T23:28:00Z</dcterms:modified>
  <cp:revision>2</cp:revision>
  <dc:subject/>
  <dc:title>HIGH SCHOOL PRINCIPALS</dc:title>
</cp:coreProperties>
</file>